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. 179 Бюджетного кодекса Российской Федерации, решением Переславль-Залесской городской Думы от 25.05.2023 № 41 «О внесении изменений в решение Переславль-Залесской городской Думы от 08.12.2022 № 117 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 изменения программных мероприятий,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 ПОС.03-1626/22,   от 09.09.2022      № ПОС.03-2033/22,     от  14.10.2022                        № ПОС.03-2277/22,  от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 №  ПОС.03-2563/22,     от 24.11.2022 № ПОС.03-2588/22,</w:t>
      </w:r>
      <w:r>
        <w:rPr/>
        <w:t xml:space="preserve"> </w:t>
      </w:r>
      <w:r>
        <w:rPr>
          <w:sz w:val="26"/>
          <w:szCs w:val="26"/>
        </w:rPr>
        <w:t xml:space="preserve">от 27.01.2023                    №  ПОС.03-96/23,              от 31.01.2023 №  ПОС.03-118/23,    </w:t>
      </w:r>
      <w:r>
        <w:rPr/>
        <w:t xml:space="preserve">               </w:t>
      </w:r>
      <w:r>
        <w:rPr>
          <w:sz w:val="26"/>
          <w:szCs w:val="26"/>
        </w:rPr>
        <w:t>от 31.01.2023 №  ПОС.03-119/23,</w:t>
      </w:r>
      <w:r>
        <w:rPr/>
        <w:t xml:space="preserve"> </w:t>
      </w:r>
      <w:r>
        <w:rPr>
          <w:sz w:val="26"/>
          <w:szCs w:val="26"/>
        </w:rPr>
        <w:t>от 05.04.2023 № ПОС.03-674/23,</w:t>
      </w:r>
      <w:r>
        <w:rPr/>
        <w:t xml:space="preserve">                               </w:t>
      </w:r>
      <w:r>
        <w:rPr>
          <w:sz w:val="26"/>
          <w:szCs w:val="26"/>
        </w:rPr>
        <w:t>от 15.05.2023 № ПОС.03-1010/23,</w:t>
      </w:r>
      <w:r>
        <w:rPr/>
        <w:t xml:space="preserve"> </w:t>
      </w:r>
      <w:r>
        <w:rPr>
          <w:sz w:val="26"/>
          <w:szCs w:val="26"/>
        </w:rPr>
        <w:t>от 23.05.2023 № ПОС.03-1073/23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сего – 3 521 844,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тыс</w:t>
            </w:r>
            <w:r>
              <w:rPr>
                <w:bCs/>
                <w:color w:val="000000"/>
                <w:sz w:val="26"/>
                <w:szCs w:val="26"/>
              </w:rPr>
              <w:t>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8 019,7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48 33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776 322,9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763 930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 399 591,9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307 586,7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 122 388,0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 843,2  тыс.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764 277,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 267,8 тыс.руб.-средства федерального бюджета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98 49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13 71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4 348,7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267 873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74 47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763 930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092 87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391 21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302 085,6</w:t>
            </w:r>
          </w:p>
          <w:p>
            <w:pPr>
              <w:pStyle w:val="Style30"/>
              <w:ind w:hanging="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 35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4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72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21 844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3 934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9 849,8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37 74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8 019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48 332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271 637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76 32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763 930,9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2 466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 59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 586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498 492,9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8 019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8 332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74 473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63 930,9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391 21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 302 085,6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16 866,9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3 322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764 277,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 267,8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27 27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8 72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0 535,9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32 58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4 041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 60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1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 983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 62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 86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8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 3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 969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5 918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 41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 81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 595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182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7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3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33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0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09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4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92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922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9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 6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86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 774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60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60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3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860,7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3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6,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6,3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60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07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6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3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7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59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13 711,2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019,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4 473,7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1 21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114 34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33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3 93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2 085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498 492,9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7 740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67 873,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092 879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10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20:00Z</dcterms:created>
  <dc:creator>Сорокин</dc:creator>
  <dc:description/>
  <cp:keywords/>
  <dc:language>en-US</dc:language>
  <cp:lastModifiedBy>ПК</cp:lastModifiedBy>
  <cp:lastPrinted>2023-05-23T17:08:00Z</cp:lastPrinted>
  <dcterms:modified xsi:type="dcterms:W3CDTF">2023-06-01T05:06:00Z</dcterms:modified>
  <cp:revision>5</cp:revision>
  <dc:subject/>
  <dc:title> </dc:title>
</cp:coreProperties>
</file>